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WAREHOUSE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CS335</w:t>
        <w:tab/>
        <w:tab/>
        <w:tab/>
        <w:tab/>
        <w:t xml:space="preserve">         </w:t>
        <w:tab/>
        <w:tab/>
        <w:tab/>
        <w:tab/>
        <w:t xml:space="preserve">       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various issues of complexity and transformation of a data warehouse.  </w:t>
        <w:tab/>
        <w:tab/>
        <w:t>(15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data warehouse standard manuals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granularity in a data warehouse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Briefly explain Distributed data warehouse develop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laborate on the drill down analysis in data warehouse with an example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data driven migration methodology in a data warehou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short note on:</w:t>
      </w:r>
    </w:p>
    <w:p>
      <w:pPr>
        <w:pStyle w:val="Normal"/>
        <w:ind w:firstLine="432"/>
        <w:jc w:val="both"/>
        <w:rPr/>
      </w:pPr>
      <w:r>
        <w:rPr/>
        <w:t>a.</w:t>
        <w:tab/>
        <w:t>Moving data from a data warehouse to the web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Moving data from the web to a data warehous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the impact of a large volume of data in a data warehou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Multi dimensional data model in detail with necessary diagrams and examp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Give detailed notes on the life cycle of data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the mapping of the life cycle of data with a data warehouse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6T09:22:00Z</dcterms:modified>
  <cp:revision>136</cp:revision>
  <dc:subject/>
  <dc:title>Reg</dc:title>
</cp:coreProperties>
</file>